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10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73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7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14320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8"/>
        <w:gridCol w:w="2890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5669" w:dyaOrig="3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35pt;height:205.3pt" filled="f" o:ole="">
                  <v:imagedata r:id="rId5" o:title=""/>
                </v:shape>
                <o:OLEObject Type="Embed" ProgID="" ShapeID="ole_rId4" DrawAspect="Content" ObjectID="_56045236" r:id="rId4"/>
              </w:objec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que dos Pinus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Coordenadas del pozo</w:t>
            </w:r>
            <w:r>
              <w:rPr>
                <w:lang w:val="es-ES_tradnl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_tradnl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6212,06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61394,65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Sabino Brich, 175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177; Calle Pernambuco; Teléfono: 5516396113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11/7/04</w:t>
        <w:tab/>
        <w:t xml:space="preserve">                 79,5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6/6/2006</w:t>
        <w:tab/>
        <w:tab/>
        <w:t xml:space="preserve">                            238,2</w:t>
        <w:tab/>
        <w:t xml:space="preserve">             102,5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38:00Z</dcterms:created>
  <dc:creator>Mário</dc:creator>
  <dc:description/>
  <dc:language>en-US</dc:language>
  <cp:lastModifiedBy>Rafael</cp:lastModifiedBy>
  <cp:lastPrinted>2007-05-05T13:35:00Z</cp:lastPrinted>
  <dcterms:modified xsi:type="dcterms:W3CDTF">2007-05-05T16:38:00Z</dcterms:modified>
  <cp:revision>2</cp:revision>
  <dc:subject/>
  <dc:title>Ficha Monográfica</dc:title>
</cp:coreProperties>
</file>